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yjnia dezynfektor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o pojemności min. 4 tac narzędziowych o wym. 480x250x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mikroproces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liniowy wyświetlacz z komunikatami tekstowymi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świetlny informujący o stanie zaawansowania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urządzenie przelotowe, drzwi zarówno od strony „brudnej” jak i strony „czystej” otwierane do przodu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myjni max. 6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a i ogrzewana elektr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termiczna, termiczno-chem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drzwi podczas trwania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etrza klasy HE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ompy środków chem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do 4 pomp środków chem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szafka na zasobniki środków chemicznych, pojemność 4 zasobniki 5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parametrów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płukanie wodą demineralizowa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pompa obiegowa wody o mocy min. 800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grzewcza min. 8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ięte (zakryte) grzałki komory, zabezpieczenie przed poparz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, orurowanie i obudowa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4 programy mycia i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odyfikacji programów myjąc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4 tace narzędziowe o wym. 480x250x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do mycia min. 4 tac narzędziowych 480x250x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do mycia endoskopów sztywnych, trokarów, min. 18 przyłącz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do mycia sprzętu anestezjolog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ineralizator w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ktowa bu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neralizacja metodą odwróconej osmo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zmiękczacz wody, zbiornik magazynowy ok. 50l i pompę hydrofor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wody oczyszczonej poniżej 60 µS/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około 150 l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6:00Z</dcterms:modified>
  <cp:revision>3</cp:revision>
  <dc:subject> </dc:subject>
  <dc:title> </dc:title>
</cp:coreProperties>
</file>